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73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127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176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689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16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41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950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420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212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805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52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180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098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967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5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