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326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270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1690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928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308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5092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2358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195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529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7091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779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770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092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624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819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135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606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