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98366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433262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813348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53188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697972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881816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824271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766027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573554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839880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49801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00624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195318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