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1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35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14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3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9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29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22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06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59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00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7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4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9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