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515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827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249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120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182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943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270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910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831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086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760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349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266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23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969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