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13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907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024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679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913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124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639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642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657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79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641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798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8881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155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501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911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593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