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34989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99858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11682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