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2520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6973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69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495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392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7984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491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8520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984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4260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522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730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155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747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07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854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4379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