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0853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175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0669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566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904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201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771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601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463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3832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487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436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275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