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704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4311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5705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6034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6512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412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2051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0000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5716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097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123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029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27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