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109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4749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8752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2465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260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532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228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6009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398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417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63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789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992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1772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415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5965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000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