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533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16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142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048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46728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026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500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978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785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004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5403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133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7701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93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8717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