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78982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94768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