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424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852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679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394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139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960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7184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0777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09280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674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161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35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1935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21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888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