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3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998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41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368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195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566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25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180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96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58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78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50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0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084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525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