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509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29177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79821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7033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4182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95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1748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94064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3487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1126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661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3528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7426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4021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8750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