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03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69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85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1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08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61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48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64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257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1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4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410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17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