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783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878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518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109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615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299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116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432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221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755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35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209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455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585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60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33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546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