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488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1334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8290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3094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741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4214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520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4310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470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2866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55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544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719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