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055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08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85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750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088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002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94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31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216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743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085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97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538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40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95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081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00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