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4930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2778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700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801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5948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456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832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3887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6381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3376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3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025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2334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1964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4267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424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5515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