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576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051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03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187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982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366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753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14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09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017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456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323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95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