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319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278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813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43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9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68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25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306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80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17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77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55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327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906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564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390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79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