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761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055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547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296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385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150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999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937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120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109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49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722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458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