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520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933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087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791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183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449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724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955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839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941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240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852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021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114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294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