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771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831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193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819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693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238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460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472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717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569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819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167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891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7357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774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