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663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692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167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694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667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3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937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638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31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832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15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258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082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836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76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534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14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