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099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02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5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455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81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50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567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45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67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85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591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1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094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63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50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893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6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