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829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091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54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114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151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768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570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705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339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977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99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99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023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61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469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