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57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20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887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387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46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57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8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19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22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085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57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335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88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