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3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32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9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405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91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95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62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45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001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6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145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48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