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84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928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792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01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31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769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543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78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5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94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498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363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11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334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07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