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774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325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13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120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484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269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77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173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770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424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702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244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27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913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438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