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069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6543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794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458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208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007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515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071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527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516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894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388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603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756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100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491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