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111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3890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0717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9492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923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6492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9070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3494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0990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8298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643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216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6006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