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27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607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691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512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878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72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69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665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400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796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747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265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957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76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577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