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830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356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75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720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09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123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8191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310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749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368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53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64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614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076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815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719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608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