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742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005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631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778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344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200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549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140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775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636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932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113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382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