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04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439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51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441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181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770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423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607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94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9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84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09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24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73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455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30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