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634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195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746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821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106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268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026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988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217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5105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6156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94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063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703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8887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