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209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78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683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244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879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919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773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721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984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000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896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178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916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421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875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