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29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76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130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02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120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63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67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75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115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52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51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799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24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