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558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193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30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3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277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309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49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487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9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90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227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53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5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87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50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356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903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