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6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906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087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946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34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471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397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65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194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341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361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926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20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