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133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831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183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778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53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473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102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2376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01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408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331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4203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876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886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190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