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171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98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92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09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037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752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37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550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253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721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169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464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30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44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75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