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348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7521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544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8752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109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884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090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5585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3667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9132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339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811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7509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