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664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08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938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330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410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777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917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13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876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3222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251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85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84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