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411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869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41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851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770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2501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22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731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00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009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588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576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475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089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507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09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133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