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242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913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7444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101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5825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9991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1942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645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1245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4547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125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370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7426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2745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769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9926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430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