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42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060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711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41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3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231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12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4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00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49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365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01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024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