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606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5551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1494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4046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5768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2218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1743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2005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0796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5119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4554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7568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8372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404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6128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