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2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72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39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20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2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55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12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4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15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57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534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51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5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4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2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