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1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252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169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72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070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392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393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70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0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88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5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2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435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