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1263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588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470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667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914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163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841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584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8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707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673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458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296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350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09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588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28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