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3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65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42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0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605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14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18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0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3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7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00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19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76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69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00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8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