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7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10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028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75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15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1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9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83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54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26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327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79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