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44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5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67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67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64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69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796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17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84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33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56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284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840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85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82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40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689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