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655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259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794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832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070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20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240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971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801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714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701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56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76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