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719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641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509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612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721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688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712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980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033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112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592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17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846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73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297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