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169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28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220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394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08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422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18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81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006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222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74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138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52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45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899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222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523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