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1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30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3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17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70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0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82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90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1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55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4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3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92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21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43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