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5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4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38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9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68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048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55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35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6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77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111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11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96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30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77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