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39675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15577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96696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44357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78231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67979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63471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87183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57303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65166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68744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38242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22313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09331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62554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58368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94785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