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512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224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268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066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455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591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806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275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941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856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797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82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749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393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360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231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091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