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7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07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00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6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51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5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57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1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53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813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