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741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268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155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241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466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01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638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295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41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050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34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549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839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