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671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418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423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6155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4275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654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852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5431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3606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151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233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476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7021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973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449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