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657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604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157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569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938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78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518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858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932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259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99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359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2616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