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519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29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672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91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959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43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776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95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70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16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496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16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46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29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47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