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30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521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484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887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893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564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843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178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622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953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888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490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097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615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341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967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820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