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5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382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35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68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73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80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591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011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18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04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666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83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7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887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63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