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972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11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44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685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0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808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859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684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0497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535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986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812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536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089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670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064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056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