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3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89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27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48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59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17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29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641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282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71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78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3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0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