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61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45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653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83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97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978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05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208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278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678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8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95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