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2300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4528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8639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3332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7611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6909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4201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7657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027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5511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330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804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3644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5394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0154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0933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1868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