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567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2261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4181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0413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1867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5972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7019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0087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3831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7042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0343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439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8458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7839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228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