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41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6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13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18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804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709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470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880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7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94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4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940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50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42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5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