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348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167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180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931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681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480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677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864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492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396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710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993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802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