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830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156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595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822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629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793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562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860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628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459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698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146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441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031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785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572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228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