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034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94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05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86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82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68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60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54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56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03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9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9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85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287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431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69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11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