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84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81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51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4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44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25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96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38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5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86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7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1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