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937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5858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669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8645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1511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7516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0858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2564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6075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920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72141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2743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9353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896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1600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