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703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869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386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388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395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578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2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223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533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89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126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745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131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611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672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814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932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