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18546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96696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