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8508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8273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4369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69006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81952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0084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80450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7748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09609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9733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7261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676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54381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