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885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88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623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85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9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56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66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399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03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403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580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224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96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927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88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