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350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55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48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02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522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23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43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1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52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68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43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05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