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626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552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703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344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729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557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719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964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218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262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143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42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378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