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28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756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46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213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62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36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88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105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692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098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04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302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42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47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90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