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195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845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965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429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360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277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893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974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985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101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723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239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618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118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84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570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498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