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8366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1689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2132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9109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43907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9162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3673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5818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6621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1403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5720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224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9663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701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29799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33229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2127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