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8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01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24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50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755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58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295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40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89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356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44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370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84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848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95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