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745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9007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9618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074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9807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7381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4657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2152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0701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3194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2144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5847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0786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5941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813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