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45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954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07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76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576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04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03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67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124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884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26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87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57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267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49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89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406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