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959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3885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76483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41305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35268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6435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94944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62837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9456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821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721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77230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3463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