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8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28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11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47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221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77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8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3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23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37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97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348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724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85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3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