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1771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1518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7453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0244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32824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4475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17697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8019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8348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1206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3052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8155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438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8348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0508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740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36335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