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808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632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47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508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13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34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522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22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863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319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82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87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6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