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18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86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130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15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197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93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934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780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013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516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25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866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91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768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731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66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21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