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99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99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980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27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982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59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71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73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975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9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24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910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746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94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218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85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