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653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213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118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23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963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912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20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743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502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310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078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82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31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