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608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559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787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991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50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585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432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48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657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403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60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474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68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711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094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