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08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486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771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812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605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882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854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116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981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628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378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607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888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