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529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67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030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10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659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392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182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866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487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61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83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157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47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054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71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