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2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00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30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504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09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397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209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5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33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33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93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53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52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12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