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479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842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07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949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95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039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433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719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258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771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467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336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080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