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51193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516440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960729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143320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20301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216650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61533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380034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908643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468177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85292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26999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182762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