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568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123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378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323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02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119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670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050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388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602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025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039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283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909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556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