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709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147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419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815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129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85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19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38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934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005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617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031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573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9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39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805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04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