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56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36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6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19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918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72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723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23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5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45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7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45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5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26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980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08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8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