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10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731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546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860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78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049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684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61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169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414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262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17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24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67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268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51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182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