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96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05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071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08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86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243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888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789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347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79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436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826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5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60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223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