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481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1708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013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322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4676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1620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1358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8797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7664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5763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2927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6532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595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3958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806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