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2601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0232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5902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5596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187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878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978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664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0091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2313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916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532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990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4528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0757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0258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3703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