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526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24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346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175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652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111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25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733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129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97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253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409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76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