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470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110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172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043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583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761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497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927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273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624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473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848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731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