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412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709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61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236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027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556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186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071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910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291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165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350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654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