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51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83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9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54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52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84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37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365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59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95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9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2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4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189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16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9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