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3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07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33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889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01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259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754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710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179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91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077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01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46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787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74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