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1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766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729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354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803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03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44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00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69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25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6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0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17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