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5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65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40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02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94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64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9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71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8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1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62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97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6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1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8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