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769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622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664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620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373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832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077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811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504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466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127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257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329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11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874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2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22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