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474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940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69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625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108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6169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98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129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196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218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903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06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888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