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083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481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191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9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084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10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680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586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305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26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980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949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934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317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36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