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10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298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76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854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243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762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44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690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93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718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9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6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567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