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288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084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08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11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609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900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14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857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412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417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052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32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775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01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991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