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3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13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71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12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35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78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6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4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80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799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58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60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9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7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07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24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