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527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250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000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339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137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266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320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906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242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704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488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088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483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788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94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193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605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