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76830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3975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40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8433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5122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0813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4955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6873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00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6607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563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992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9417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6133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1428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8698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0058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