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412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947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747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445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884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836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668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88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324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416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549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424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397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126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221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572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444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