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98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06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327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1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49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795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89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82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90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490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2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12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