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000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521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97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03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720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579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923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459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8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064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6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649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328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