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2776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39344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14014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20419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30454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22979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55821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00187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45682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89039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30915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22835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03918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25018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30547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