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11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370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204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805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373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661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717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019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594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189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172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174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090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646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564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