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83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340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979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889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193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622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84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234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662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890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03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070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22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202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33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