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339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531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685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898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515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231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711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56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33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969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392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59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356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