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419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35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881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642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366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776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289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118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433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206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118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47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03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