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3998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934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278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242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813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640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548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621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888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520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21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178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171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906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163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085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234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