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5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214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22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7958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133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67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570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400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130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797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866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30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60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06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348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