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824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75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963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09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203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842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783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74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2268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33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027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50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50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9758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475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963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363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