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54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949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44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776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24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734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73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39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430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78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8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02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