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9954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3955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2708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18728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956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4473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9314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37951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252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9945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8354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420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10477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82216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3571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92988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176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