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4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9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631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34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35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883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7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0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0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472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98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08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55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83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25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