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406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869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411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147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514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745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043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039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354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236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678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235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565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396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