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357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870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143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469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413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245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945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261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604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524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821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032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819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