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6085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6775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6353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0647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3406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5816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469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2113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969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9719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561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776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373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0884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403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6172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411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