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566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299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836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278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495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553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875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211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879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596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254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766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595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409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00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269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188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