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29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843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362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994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399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852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328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67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80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662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782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204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849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896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701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