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944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36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540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034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910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900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59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52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538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612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395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46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593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