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204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990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349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649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286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236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083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663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599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004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37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673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74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529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039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