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72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74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48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970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610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281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786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13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53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373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559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476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110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40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212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585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755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