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5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2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1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71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21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1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07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57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46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1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9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42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055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