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32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343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730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60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2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527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59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747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112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099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753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25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597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306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595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627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724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