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22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771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69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308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389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899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42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049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903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25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23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370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447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59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146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46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440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