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590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386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653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740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394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335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518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637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719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619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06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818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023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