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344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780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7667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1125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140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2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53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872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313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34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701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465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63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805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970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