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912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2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40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406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50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241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02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7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337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443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85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5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59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8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0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