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844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8028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9988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0466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9490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7802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7093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7825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1130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3282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381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076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0966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