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138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633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55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773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626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1118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993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896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177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500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083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622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023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639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992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