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18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74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82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07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716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538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48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242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64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59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0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28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30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620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1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978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383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