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03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28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75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9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4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0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36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862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06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53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4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87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