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621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0838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359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488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33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143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852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282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83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8639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478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848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393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