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55473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17803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66030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50476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61610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16518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3711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21253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00509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08095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04331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26728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93123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84358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15176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47636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93034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