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461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706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710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495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969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354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374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390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94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9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57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73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20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20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99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