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934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381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985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364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427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7090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2836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7626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4753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154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948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129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185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196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6216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8759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566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