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931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271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311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819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481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252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416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559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456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475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182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557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861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