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227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229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063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9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168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03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08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06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27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29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758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37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918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08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62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471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86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