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240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51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601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93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55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467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78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833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868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938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993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276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20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621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301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