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089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6264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7998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206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5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607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353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399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194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94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429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20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110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24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206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