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24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90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462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384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15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898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91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826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20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810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53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226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865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