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26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614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95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03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9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890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01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36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49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201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813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802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23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65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573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18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678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