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07700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85980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73815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04453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52596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55791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65776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45207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09450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52004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3723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95263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34881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