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251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810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234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105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621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400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978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990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350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087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682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208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182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811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897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