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36022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976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55455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67961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58466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8977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21029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65793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91276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17001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81758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64976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45493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8186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93044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47026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34681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