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3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81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91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65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42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86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94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6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23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09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3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25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09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