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656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835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507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595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040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304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28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97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554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727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869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380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976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091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633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