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1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7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489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39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22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8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55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8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019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73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56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954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05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09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