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3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1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247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335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3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02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11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52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578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0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4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6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06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