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481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390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141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704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916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738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711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042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11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168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330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976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039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058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568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861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183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