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895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768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649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440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698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154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273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805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408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938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702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712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472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096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152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159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667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