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365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812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179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302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534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640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598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892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532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1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720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016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32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02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053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