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037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878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672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559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881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375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701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144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509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232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282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552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570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