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80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84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522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6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4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60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52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35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047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9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65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49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