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26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583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10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915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64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437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199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04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443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354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155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9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14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