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16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758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687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181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842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7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22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133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58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96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8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24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95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77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048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96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35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