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451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34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749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465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766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128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283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852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713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26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330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965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986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