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927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375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405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162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638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727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466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792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630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349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726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077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246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465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044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606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911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