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6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891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10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48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82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58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493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210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923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76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710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365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71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276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47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