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9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93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132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234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536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23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929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568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20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49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29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021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8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13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91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