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223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80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396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098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972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174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65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550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068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641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240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702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045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