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479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544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274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773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665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748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283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347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781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007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328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995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622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683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990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648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486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