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60498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84706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80704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10592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42041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76921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63653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43942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84916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02294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19283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07435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18331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67359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9278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