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96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755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8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08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56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97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63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00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81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10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2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6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45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73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63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79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