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053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206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977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17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528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900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298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06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699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908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415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36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251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790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