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129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583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52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223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912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686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542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660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491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408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0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590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823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314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66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