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5046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0764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8367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45478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41877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9652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78237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0341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8267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6233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568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21247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0571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17524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1372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5747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1384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