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5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10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47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6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54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52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92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07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49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68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1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1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4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