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94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3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630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49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18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662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493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323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163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33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5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26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32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010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968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802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32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