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799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729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376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983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78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383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080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615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416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959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47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777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257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974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557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