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24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47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4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65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961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737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49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3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28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20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4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0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24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