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744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246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493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203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791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284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757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367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846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930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520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883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38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931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764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185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182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