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3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324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42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2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8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869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7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69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9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73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7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2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945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23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0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8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57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