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869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099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599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941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400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555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603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666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014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113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20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676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355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