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0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71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228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35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7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03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311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87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53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7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0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16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89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40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06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