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831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587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280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310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050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849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617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108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607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63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205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899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839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256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69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