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1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873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68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3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3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42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6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38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11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9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6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2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243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