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981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183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819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627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467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147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544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140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295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74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02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071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837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4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532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580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216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