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50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479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17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97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36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850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51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77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427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9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0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50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5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21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444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38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