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946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81243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76465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43422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82237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7057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01239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8274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86605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40854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62780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52673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0380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17912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42022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