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785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409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80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068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32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07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48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40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216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916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733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835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527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36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140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