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094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93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649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834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82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7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159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94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302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306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914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344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1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