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306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102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552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933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07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705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978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399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202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989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599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210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080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559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343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865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912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