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5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68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76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2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16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234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91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590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351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61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92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64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71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