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18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93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10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04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75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8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697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64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40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22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96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323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426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48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23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