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53559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26552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58166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26520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89614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219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78059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77490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08616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74141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31167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7484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64057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61484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22486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25872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02017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