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5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035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10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65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1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33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858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0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6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9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26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0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10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