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511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068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056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76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794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213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844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230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440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761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483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67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270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