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1784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0703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359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951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521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0718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923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614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441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552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577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369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075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043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2706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21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007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