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432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137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081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14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266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203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526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103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476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761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530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719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84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688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