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10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65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2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99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11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59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67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330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905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11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468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5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113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