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1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77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63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11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70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46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91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5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633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58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28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90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246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