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8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5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222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07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16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1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21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54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9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28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6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75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94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13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504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72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93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