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30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696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015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820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504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081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578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610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10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183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38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818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345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