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3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3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146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54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30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81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82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29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31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6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5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04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