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02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250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11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33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38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11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516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31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06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55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52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67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9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266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050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