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3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2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788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44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012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61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468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47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13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480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54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093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4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09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4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483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943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