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341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41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432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877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70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832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932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092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281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5479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528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504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727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619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8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