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85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43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675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37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42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683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25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06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24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69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00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