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771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99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490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550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041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00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680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6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608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960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336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358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190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51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609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86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750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