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77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3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3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8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30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97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12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77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244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420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9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78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23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6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9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9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