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473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039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717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168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314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343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35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652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812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228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275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783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796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729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05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