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03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42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66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85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270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430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77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82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908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416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0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55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13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783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62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484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83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