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8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44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065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483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74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05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498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82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674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136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750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41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616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