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92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896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018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87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894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02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314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667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158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064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693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235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843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