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65339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658839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445312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511851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338877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47403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419255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191540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252278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267894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58685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9164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578524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