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988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22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72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591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53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991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72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45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36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62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07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1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18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16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27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61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10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