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086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65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12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168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00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81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333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296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643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933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22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512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965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