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024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494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986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21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414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093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040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39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148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288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391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156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304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980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012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