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83786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82394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45404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78626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34512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60711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37758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67977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40195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99571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16107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36737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15685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41702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39829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