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34791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85034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