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914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60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921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72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82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517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85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57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154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90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42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6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231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318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88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19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620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