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227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929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5958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66440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5859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47506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8694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49157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933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8047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6576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6928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25449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7664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315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