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6979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026519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97044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33983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7876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923965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57558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8461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83558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6133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25191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1972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38180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22812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40438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