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45117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2287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10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16873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3473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205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753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01815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8787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5013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82027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2820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10449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369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46770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82175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9607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