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744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5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26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45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482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8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61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3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72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2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21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19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56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22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02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