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042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4230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2850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3620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13625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681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1112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0997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9665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819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8728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5849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5217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45229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7412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0090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0062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