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16566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50139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43848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95407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55484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7984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27326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74515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59008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64602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90582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26906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74388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