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678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85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6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07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58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81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78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93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272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74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73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2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803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7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507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942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54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