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8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6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9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23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71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48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69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6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78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832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69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06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7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