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9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18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92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950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7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12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4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7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11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698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465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8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36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8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067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7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