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813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68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948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486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519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39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562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876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61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644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90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1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095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