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485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04563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8132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00511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3803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71869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0243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3092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5775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900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745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56156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1895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