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35585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7229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125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9679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04311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0398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4218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1554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312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6384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971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761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07807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