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14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14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71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91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53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913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7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60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2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9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6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61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22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84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61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