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50848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22452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07106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09234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09341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56262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06623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60879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26207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40405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72575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17329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34336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