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72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624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853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153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513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885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531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6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59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94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97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6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556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