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4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689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33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75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6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238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72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1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66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41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09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483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25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74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8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