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129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81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08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581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148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341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419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070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507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759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556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474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918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388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532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