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444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01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058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215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13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12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05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70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228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420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760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130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510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534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200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51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584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