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8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367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3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0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0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89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84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1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551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532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841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51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7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8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1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