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283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457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443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753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001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656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343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310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987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073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493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279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753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196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805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461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551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