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103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5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738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579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398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705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369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869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335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0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603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733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793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