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67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8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2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00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973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265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98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00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20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291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39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466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