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592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145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154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940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033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051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429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115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994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33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509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896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082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579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51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