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942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980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863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470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973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058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057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02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163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722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541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53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5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74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144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629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214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