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80370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3508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78529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24988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04713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1889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93150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26718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7565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03807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1888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609717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94009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1677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346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