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39070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31758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1561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10567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71334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6225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03379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00727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385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5813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282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3611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97595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