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5964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55672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178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72172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31902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30759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82969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406695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510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6454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2387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764080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7362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01793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59087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8752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7213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