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0602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24786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5333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74751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38126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88434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71533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9562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07056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76285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3722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9575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1905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66148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022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