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98429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917670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40837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30812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39159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2551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27794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2887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4858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4016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7857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9805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72940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8901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24852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28884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1782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