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063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8821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577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73856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54536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45125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6861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57180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635011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56100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6949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94301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38411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