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0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95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04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131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6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15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11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94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03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7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920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20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0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91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6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