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482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50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530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827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636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849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056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590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892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8634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748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165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171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7801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807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04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818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