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568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097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847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78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817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2866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532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785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905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109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035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306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873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