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1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32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46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83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75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3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54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2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888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63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14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1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12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46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2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32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50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