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3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493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49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20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41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150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054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27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01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546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2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823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197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890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789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