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9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2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92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89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39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764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9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390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08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86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8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2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