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950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793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110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751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359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823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147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64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30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675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970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864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674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