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81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570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142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641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279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601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47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030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627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655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706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186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713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787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690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