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985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623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87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236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939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309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152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284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533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068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56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63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372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