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35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724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18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259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48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47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43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575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97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13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994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60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13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945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9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121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36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