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122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077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307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061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307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363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72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796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578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593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474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493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474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769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067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35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12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