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8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554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807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8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459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137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734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551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561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47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113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774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166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819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022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